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6237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6237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e partita IVA ____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. Identificativo ________________,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360" w:hanging="360"/>
        <w:rPr/>
      </w:pPr>
      <w:r>
        <w:rPr>
          <w:sz w:val="22"/>
          <w:szCs w:val="22"/>
        </w:rPr>
        <w:t>che sulla base della vigente definizione comunitaria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60"/>
        <w:ind w:left="360" w:right="98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aver effettuato, prima dell’avvio delle attività formative del Piano cui hanno partecipato i propri lavoratori, l’opzione per il seguente regime di aiuti:  </w:t>
      </w:r>
    </w:p>
    <w:p>
      <w:pPr>
        <w:pStyle w:val="Normal"/>
        <w:spacing w:before="0" w:after="60"/>
        <w:ind w:right="98" w:hanging="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987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18"/>
          <w:szCs w:val="18"/>
        </w:rPr>
        <w:t>(barrare la casella del regolamento per cui si è optato)</w:t>
      </w:r>
    </w:p>
    <w:p>
      <w:pPr>
        <w:pStyle w:val="Normal"/>
        <w:spacing w:before="0" w:after="60"/>
        <w:ind w:left="360" w:right="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golamento (CE) N. 800/2008 del 6 agosto 2008 pubblicato sulla GUUE L214 del 9.08.2008 (Regolamento generale di esenzione per categoria). </w:t>
      </w:r>
    </w:p>
    <w:p>
      <w:pPr>
        <w:pStyle w:val="Normal"/>
        <w:spacing w:before="0" w:after="60"/>
        <w:ind w:left="360" w:right="98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Regolamento (CE) N. 1998/2006 del 15 dicembre 2006 (pubblicato sulla GUUE L379 del 28.12.2006) sugli aiuti di importanza minore (“de minimis”).</w:t>
      </w:r>
    </w:p>
    <w:p>
      <w:pPr>
        <w:pStyle w:val="Normal"/>
        <w:autoSpaceDE w:val="false"/>
        <w:spacing w:lineRule="exact" w:line="360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51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51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 w:before="60" w:after="0"/>
        <w:jc w:val="left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i lavoratori sopra indicati non hanno fruito, nel periodo di svolgimento delle azioni formative alle quali hanno partecipato, di trattamento di cassa integrazione ordinaria o straordinari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hanno partecipato, sono state interamente pag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itenute d’imposta, relative al periodo di svolgimento delle azioni formative alle quali i lavoratori hanno partecipato, sono state interamente vers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hanno partecipato, sono stati versati nei termini contrattuali o di legg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 xml:space="preserve">che retribuzioni e oneri dei lavoratori sopra elencati per le ore di effettiva partecipazione alle azioni formative, pari a complessivi euro ____________ (______________________ </w:t>
      </w:r>
      <w:r>
        <w:rPr>
          <w:i/>
          <w:sz w:val="22"/>
          <w:szCs w:val="22"/>
        </w:rPr>
        <w:t>in lettere</w:t>
      </w:r>
      <w:r>
        <w:rPr>
          <w:sz w:val="22"/>
          <w:szCs w:val="22"/>
        </w:rPr>
        <w:t>) vengono interamente imputati a quota di co-finanziamento dell’Azienda dichiarante al Piano formativo in premessa;</w:t>
      </w:r>
    </w:p>
    <w:p>
      <w:pPr>
        <w:pStyle w:val="Normal"/>
        <w:numPr>
          <w:ilvl w:val="0"/>
          <w:numId w:val="3"/>
        </w:numPr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aderente a Fondimpresa e non ha effettuato revoca dell’adesione sud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e verranno utilizzati esclusivamente per tale scopo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i allega copia fotostatica non autenticata del documento di identità del dichiarante.</w:t>
      </w:r>
    </w:p>
    <w:p>
      <w:pPr>
        <w:pStyle w:val="Heading"/>
        <w:spacing w:before="120" w:after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uogo e Data</w:t>
      </w:r>
      <w:r>
        <w:rPr>
          <w:b w:val="false"/>
          <w:sz w:val="22"/>
          <w:szCs w:val="22"/>
        </w:rPr>
        <w:t>: __________________, …..\…..\….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60"/>
        <w:ind w:left="648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dichiarante</w:t>
      </w:r>
    </w:p>
    <w:p>
      <w:pPr>
        <w:pStyle w:val="Heading"/>
        <w:spacing w:lineRule="exact" w:line="360"/>
        <w:ind w:left="648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(firma)</w:t>
      </w:r>
    </w:p>
    <w:p>
      <w:pPr>
        <w:pStyle w:val="Heading"/>
        <w:spacing w:lineRule="exact" w:line="360"/>
        <w:rPr/>
      </w:pPr>
      <w:r>
        <w:rPr/>
        <w:tab/>
        <w:tab/>
        <w:tab/>
        <w:tab/>
        <w:tab/>
        <w:tab/>
        <w:tab/>
        <w:tab/>
        <w:tab/>
        <w:t>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arrare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chi non ha un impiego retribuito da almeno sei mesi; (b) chi non possiede un diploma di scuola media superiore o professionale (ISCED 3); (c) lavoratori che hanno superato i 50 anni di età; (d) adulti che vivono soli con una o più persone a carico; (e) lavoratori occupati in professioni o settori caratterizzati da un tasso di disparità tra i sessi maggiore del 25% rispetto alla media naziona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f) membri di una minoranza nazionale all'interno di uno Stato membro che necessitano del consolidamento delle proprie esperienze in termini di conoscenze linguistiche, di formazione professionale o di lavoro, per migliorare le prospettive di accesso ad un'occupazione stabile; lavoratori disoccupati per 24 mesi o più.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a) riconosciuto disabile ai sensi dell'ordinamento nazionale o (b) caratterizzato da impedimenti accertati che dipendono da un handicap fisico, mentale o psichico.</w:t>
      </w:r>
    </w:p>
    <w:p>
      <w:pPr>
        <w:pStyle w:val="TextBody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2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49:00Z</dcterms:created>
  <dc:creator/>
  <dc:description/>
  <cp:keywords/>
  <dc:language>en-US</dc:language>
  <cp:lastModifiedBy>buracchio</cp:lastModifiedBy>
  <dcterms:modified xsi:type="dcterms:W3CDTF">2008-09-05T07:09:00Z</dcterms:modified>
  <cp:revision>4</cp:revision>
  <dc:subject/>
  <dc:title/>
</cp:coreProperties>
</file>